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646"/>
        <w:gridCol w:w="1294"/>
        <w:gridCol w:w="366"/>
        <w:gridCol w:w="474"/>
        <w:gridCol w:w="506"/>
        <w:gridCol w:w="774"/>
        <w:gridCol w:w="306"/>
        <w:gridCol w:w="38"/>
        <w:gridCol w:w="736"/>
        <w:gridCol w:w="466"/>
        <w:gridCol w:w="216"/>
        <w:gridCol w:w="558"/>
        <w:gridCol w:w="526"/>
        <w:gridCol w:w="475"/>
        <w:gridCol w:w="585"/>
        <w:gridCol w:w="832"/>
        <w:gridCol w:w="488"/>
        <w:gridCol w:w="1072"/>
        <w:gridCol w:w="108"/>
        <w:gridCol w:w="1454"/>
      </w:tblGrid>
      <w:tr>
        <w:trPr>
          <w:trHeight w:val="30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  <w:bookmarkStart w:id="0" w:name="RANGE!A1%3AG7"/>
            <w:bookmarkStart w:id="1" w:name="RANGE!A1%3AI21"/>
            <w:bookmarkStart w:id="2" w:name="RANGE!A1%3AG7"/>
            <w:bookmarkStart w:id="3" w:name="RANGE!A1%3AI21"/>
            <w:bookmarkEnd w:id="2"/>
            <w:bookmarkEnd w:id="3"/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55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Załącznik nr 3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WZÓR CENNIKA</w:t>
            </w:r>
          </w:p>
        </w:tc>
      </w:tr>
      <w:tr>
        <w:trPr>
          <w:trHeight w:val="30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6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</w:tr>
      <w:tr>
        <w:trPr>
          <w:trHeight w:val="11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L.p.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Nazwa wyrobu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J.m.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 xml:space="preserve">Ilość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Cena jedn. netto w PL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Wartość netto w PLN [4x5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Stawka VAT [%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Wartość VAT [6x7]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Wartość brutto w PLN [6+8]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3</w:t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8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Cs w:val="22"/>
                <w:lang w:eastAsia="pl-PL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Zestaw zbierający dane z obiektów (FortiGate + Fortiswitch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uki</w:t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Serwer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uki</w:t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programowanie do analizy i zarządzania ruchem sieciowym OT dla co najmniej 1000 urządzeń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uki</w:t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4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zkolenie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uki</w:t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5.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akiet konsultacji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uk</w:t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pl-PL"/>
              </w:rPr>
            </w:pPr>
            <w:r>
              <w:rPr>
                <w:b/>
                <w:bCs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6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6"/>
                <w:szCs w:val="16"/>
                <w:lang w:eastAsia="pl-PL"/>
              </w:rPr>
              <w:t>...........................................................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5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........................................................</w:t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      </w:t>
            </w:r>
            <w:r>
              <w:rPr>
                <w:i/>
                <w:iCs/>
                <w:sz w:val="20"/>
                <w:szCs w:val="20"/>
                <w:lang w:eastAsia="pl-PL"/>
              </w:rPr>
              <w:t>(miejscowość, data)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 xml:space="preserve">(podpis upoważnionego przedstawiciela </w:t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Wykonawcy wraz z pieczątką imienną)</w:t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5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...........................................</w:t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  <w:t>(pieczęć firmowa Wykonawcy)</w:t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0" w:right="1306" w:gutter="0" w:header="540" w:top="1417" w:footer="602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b/>
        <w:bCs/>
        <w:sz w:val="20"/>
      </w:rPr>
      <w:t>ZP/72/2025</w:t>
      <w:tab/>
      <w:tab/>
      <w:tab/>
      <w:tab/>
      <w:tab/>
      <w:tab/>
      <w:tab/>
      <w:tab/>
      <w:t xml:space="preserve">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240" w:after="12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PEWIK GDYNIA Sp. z o.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7:00Z</dcterms:created>
  <dc:creator>Grzegorz</dc:creator>
  <dc:description/>
  <cp:keywords/>
  <dc:language>en-US</dc:language>
  <cp:lastModifiedBy>[ZZ] Natalia Mazur</cp:lastModifiedBy>
  <cp:lastPrinted>2021-11-15T07:43:00Z</cp:lastPrinted>
  <dcterms:modified xsi:type="dcterms:W3CDTF">2025-11-21T11:46:00Z</dcterms:modified>
  <cp:revision>4</cp:revision>
  <dc:subject/>
  <dc:title>Załącznik nr  2, Wzór</dc:title>
</cp:coreProperties>
</file>